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ranklin Gothic Medium" w:hAnsi="Franklin Gothic Medium" w:cs="Franklin Gothic Medium"/>
          <w:b/>
          <w:b/>
          <w:i/>
          <w:i/>
          <w:sz w:val="32"/>
        </w:rPr>
      </w:pPr>
      <w:r>
        <w:rPr>
          <w:rFonts w:cs="Franklin Gothic Medium" w:ascii="Franklin Gothic Medium" w:hAnsi="Franklin Gothic Medium"/>
          <w:b/>
          <w:i/>
          <w:sz w:val="32"/>
        </w:rPr>
        <w:t>Quadratics Checklist</w:t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  <w:sz w:val="32"/>
        </w:rPr>
      </w:pPr>
      <w:r>
        <w:rPr>
          <w:rFonts w:cs="Franklin Gothic Medium" w:ascii="Franklin Gothic Medium" w:hAnsi="Franklin Gothic Medium"/>
          <w:b/>
          <w:i/>
          <w:sz w:val="32"/>
        </w:rPr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4250"/>
        <w:gridCol w:w="2954"/>
        <w:gridCol w:w="918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 #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ed Practice/ Sample Problem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Yes I can!”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axis of symmetry of a quadratic function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p. 290 #4-9, 14-31 (part a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vertex of a quadratic function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290 #10-12, 32-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simplify using FOIL/Double distribution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231 #11-14, 37-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solutions of a quadratic function from its graph (and recognize when there is one solution, two solutions, or no solution)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297 #14-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solutions of a quadratic function using factoring and the zero product property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304 #5,14,15</w:t>
            </w:r>
          </w:p>
          <w:p>
            <w:pPr>
              <w:pStyle w:val="Normal"/>
              <w:rPr/>
            </w:pPr>
            <w:r>
              <w:rPr/>
              <w:t>Finding x-intercepts by factoring workshee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solutions of a quadratic function using the quadratic formula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  <w:p>
            <w:pPr>
              <w:pStyle w:val="Normal"/>
              <w:rPr/>
            </w:pPr>
            <w:r>
              <w:rPr/>
              <w:t xml:space="preserve">p. 318 #14-19 part c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explain how the value of “a”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or 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transforms the graph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ng Quadratics – Parts 1, 2, wrap-up</w:t>
            </w:r>
          </w:p>
          <w:p>
            <w:pPr>
              <w:pStyle w:val="Normal"/>
              <w:rPr/>
            </w:pPr>
            <w:r>
              <w:rPr/>
              <w:t>p. 3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explain how the value of “h”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transforms the graph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ng Quads P2</w:t>
            </w:r>
          </w:p>
          <w:p>
            <w:pPr>
              <w:pStyle w:val="Normal"/>
              <w:rPr/>
            </w:pPr>
            <w:r>
              <w:rPr/>
              <w:t>p. 3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explain how the value of “k”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 transforms the graph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ing Quads P2</w:t>
            </w:r>
          </w:p>
          <w:p>
            <w:pPr>
              <w:pStyle w:val="Normal"/>
              <w:rPr/>
            </w:pPr>
            <w:r>
              <w:rPr/>
              <w:t>p. 3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tell the difference between standard form and vertex form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(Standard)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</m:oMath>
            <w:r>
              <w:rPr>
                <w:rFonts w:cs="Cambria"/>
              </w:rPr>
              <w:t xml:space="preserve"> </w:t>
            </w:r>
            <w:r>
              <w:rPr/>
              <w:t>(Vertex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y-intercept of a quadratic function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290 #1-27 (part a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graph a quadratic function.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326 #8-10</w:t>
            </w:r>
          </w:p>
          <w:p>
            <w:pPr>
              <w:pStyle w:val="Normal"/>
              <w:rPr/>
            </w:pPr>
            <w:r>
              <w:rPr/>
              <w:t>p. 290 #14-27 (part c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etermine whether a quadratic function has a maximum or minimum based on its equation.  [I can recognize whether the graph of quadratic function will open up or open down based on its equation.]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290 #3, 32-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derstand that quadratic functions are used to model projectile motion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ndy Catapult Project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properly use the vocabulary axis of symmetry, vertex, solution, zero, x-intercept, y-intercept and parabola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lossary, index, and notes if help is neede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6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3:24:00Z</dcterms:created>
  <dc:creator>Lauren Williams</dc:creator>
  <dc:description/>
  <cp:keywords/>
  <dc:language>en-US</dc:language>
  <cp:lastModifiedBy>Lauren Williams</cp:lastModifiedBy>
  <dcterms:modified xsi:type="dcterms:W3CDTF">2011-01-22T16:18:00Z</dcterms:modified>
  <cp:revision>62</cp:revision>
  <dc:subject/>
  <dc:title/>
</cp:coreProperties>
</file>